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zedmiotu:</w:t>
            </w:r>
            <w:r>
              <w:rPr>
                <w:b/>
              </w:rPr>
              <w:t>Zarządzanie w administracji publicznej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16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 Mariusz Daraba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</w:rPr>
              <w:t>dr Mariusz Darabasz, dr Teresa Pietrulewicz, mgr Bartosz Kali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nauczania przedmiotu jest nabycie przez studenta wiedzy, umiejętności i kompetencji społecznych w zakresie procesu zarządzania jako sprawowania władzy, podejmowania decyzji i dysponowania zasobami w jednostkach administracji publicznej. Celem nauczania jest również uświadomienie studentom potrzeby skutecznego zarządzania w administracji publicznej, której organy - poza działaniami władczymi (wydawaniem decyzji administracyjnych) odpowiedzialne są za zapewnienie społeczeństwu dostępu do usług publicz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podstawowych procesów mikro i makroekonomicznych oraz nauki o administra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stosowania terminologii nauk o zarządzaniu 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 wiedzę w zakresie obowiązujących w jednostkach administracji publicznej i jednostkach pozarządowych procedur dział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wykorzystanych w jednostkach administracji publicznej metod organizowania, planowania, motywowania i kontrolowania działań oraz pozyskiwania danych na potrzeby zarząd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1</w:t>
            </w:r>
          </w:p>
          <w:p>
            <w:pPr>
              <w:pStyle w:val="Normal"/>
              <w:rPr/>
            </w:pPr>
            <w:r>
              <w:rPr/>
              <w:t>K1P_U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ywać obserwacji zjawisk i procesów zachodzących w jednostkach administracji publicznej oraz poddawać je krytycznej analizie i o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na podstawie przeprowadzonej analizy i oceny procesów organizacyjnych w jednostkach administracji opracować działania doskonalą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oparciu o przeprowadzoną analizę problemu decyzyjnego występującego w jednostkach administracji publicznej opracować warianty podejmow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spółdziałać w grupie poprzez przyjmowanie różnych ról, jak: planowanie i organizowanie pracy własnej, czy też kierowanie pracą grup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ramach pracy w grupie jest kreatywny, poszukując najlepszych dla danych okoliczności rozwiąz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Pojęcie, przedmiot i podmiot zarządzania w administracji publicznej; Elementy systemu zarządzania; Funkcje kierowania; Cykl działania zorganizowanego; Etapy procesu planowania i organizowania; Istota i uwarunkowania skuteczności systemu motywowania; Formy i kryteria kontroli w administracji publicznej; Kultura organizacyjna jako element systemu zarządzania w administracji publicznej; Style podejmowania decyzji w administracji publicznej; Zasady tworzenia struktur organizacyjnych; Rodzaje struktur organizacyjnych;  Istota i rodzaje zmian organizacyjnych. Zarządzanie zmiana organizacyjną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y kierownicze: The Project Planing Situation, Czy masz dolności organizacyjne?, Sir Lancelot i smok, Przygoda w Amazonii, Organizacja zbytu, Identyfikacja stylu kierowania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parciu o przykład praktyczny i określone przez prowadzącego zajęcia parametry przeprowadzenie analizy i oceny struktury organizacyjnej wybranej jednostki administracji publicznej i zaprojektowanie zamian  struktu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Ricky W. Griffi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Podstawy zarządzania organizacjam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PWN, Warszawa 2006, 2007 i kolejne.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A. Czermiński, M. Czerska, B. Nogalski, R. Rutka, Jerzy Apanowicz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Zarządzanie organizacjam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, TNOiK, Toruń 2002. </w:t>
            </w:r>
          </w:p>
          <w:p>
            <w:pPr>
              <w:pStyle w:val="Kolorowalistaakcent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. Kieżu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Sprawne zarządzanie organizacjam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SGH, Warszawa 199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ożuch B., </w:t>
            </w:r>
            <w:r>
              <w:rPr>
                <w:i/>
              </w:rPr>
              <w:t xml:space="preserve">Zarządzanie publiczne w teorii i praktyce polskich organizacji, </w:t>
            </w:r>
            <w:r>
              <w:rPr/>
              <w:t>Placet, Warszawa 2004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Nowe zarządzanie publiczne w polskim samorządzie terytorialnym,</w:t>
            </w:r>
            <w:r>
              <w:rPr/>
              <w:t xml:space="preserve"> red. Zalewski A., SGH, Warszawa 2005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ieżun W., Kubin J., (red.), </w:t>
            </w:r>
            <w:r>
              <w:rPr>
                <w:i/>
              </w:rPr>
              <w:t xml:space="preserve">Dobre państwo, </w:t>
            </w:r>
            <w:r>
              <w:rPr/>
              <w:t>Wyższa Szkoła Przedsiębiorczości i Zarządzania im. L. Koźmińskiego, Warszawa 200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, gry kierownicze, metody praktyczne - studium przypadku, projek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551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y udział w ćwiczeni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, 08, 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4, 05, 06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- te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, 02, 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tywny udział w ćwiczeniach -20 % oceny końcowej,</w:t>
            </w:r>
          </w:p>
          <w:p>
            <w:pPr>
              <w:pStyle w:val="Normal"/>
              <w:rPr/>
            </w:pPr>
            <w:r>
              <w:rPr/>
              <w:t>Sporządzenie projektu - 40 % oceny końcowej,</w:t>
            </w:r>
          </w:p>
          <w:p>
            <w:pPr>
              <w:pStyle w:val="Normal"/>
              <w:rPr/>
            </w:pPr>
            <w:r>
              <w:rPr/>
              <w:t>Egzamin test - 40 % oceny końc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843"/>
        <w:gridCol w:w="2126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Kolorowasiatkaakcent1Znak">
    <w:name w:val="Kolorowa siatka — akcent 1 Znak"/>
    <w:qFormat/>
    <w:rPr>
      <w:rFonts w:ascii="Cambria" w:hAnsi="Cambria" w:eastAsia="Times New Roman" w:cs="Times New Roman"/>
      <w:i/>
      <w:iCs/>
      <w:color w:val="5A5A5A"/>
    </w:rPr>
  </w:style>
  <w:style w:type="character" w:styleId="Jasnecieniowanieakcent2Znak">
    <w:name w:val="Jasne cieniowanie — akcent 2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siatkaakcent1">
    <w:name w:val="Kolorowa siatka — akcent 1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lang w:val="en-US"/>
    </w:rPr>
  </w:style>
  <w:style w:type="paragraph" w:styleId="Jasnecieniowanieakcent2">
    <w:name w:val="Jasne cieniowanie — akcent 2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b w:val="false"/>
      <w:bCs w:val="false"/>
      <w:smallCap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1:00Z</dcterms:created>
  <dc:creator>Użytkownik systemu Windows</dc:creator>
  <dc:description/>
  <cp:keywords/>
  <dc:language>en-US</dc:language>
  <cp:lastModifiedBy>PWSZ</cp:lastModifiedBy>
  <dcterms:modified xsi:type="dcterms:W3CDTF">2022-07-08T08:12:00Z</dcterms:modified>
  <cp:revision>11</cp:revision>
  <dc:subject/>
  <dc:title/>
</cp:coreProperties>
</file>